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rFonts w:eastAsia="SimSun;宋体"/>
          <w:b/>
          <w:bCs/>
          <w:kern w:val="2"/>
          <w:sz w:val="22"/>
          <w:szCs w:val="22"/>
          <w:u w:val="single"/>
          <w:lang w:eastAsia="hi-IN" w:bidi="hi-IN"/>
        </w:rPr>
        <w:t>Komplet wyposażenia dla 6 myjni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trike/>
          <w:sz w:val="22"/>
          <w:szCs w:val="22"/>
          <w:u w:val="single"/>
          <w:lang w:eastAsia="ar-SA"/>
        </w:rPr>
      </w:pPr>
      <w:r>
        <w:rPr>
          <w:b/>
          <w:bCs/>
          <w:strike/>
          <w:sz w:val="22"/>
          <w:szCs w:val="22"/>
          <w:u w:val="single"/>
          <w:lang w:eastAsia="ar-S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69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both"/>
        <w:rPr>
          <w:strike/>
          <w:sz w:val="22"/>
          <w:szCs w:val="22"/>
          <w:lang w:eastAsia="ar-SA"/>
        </w:rPr>
      </w:pPr>
      <w:r>
        <w:rPr>
          <w:strike/>
          <w:sz w:val="22"/>
          <w:szCs w:val="22"/>
          <w:lang w:eastAsia="ar-SA"/>
        </w:rPr>
      </w:r>
    </w:p>
    <w:p>
      <w:pPr>
        <w:pStyle w:val="Normal"/>
        <w:pBdr>
          <w:left w:val="single" w:sz="4" w:space="4" w:color="000000"/>
        </w:pBdr>
        <w:suppressAutoHyphens w:val="true"/>
        <w:jc w:val="right"/>
        <w:rPr>
          <w:rFonts w:eastAsia="SimSun;宋体"/>
          <w:b/>
          <w:b/>
          <w:strike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strike/>
          <w:kern w:val="2"/>
          <w:sz w:val="22"/>
          <w:szCs w:val="22"/>
          <w:u w:val="single"/>
          <w:lang w:eastAsia="hi-I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957"/>
        <w:gridCol w:w="1418"/>
        <w:gridCol w:w="1984"/>
      </w:tblGrid>
      <w:tr>
        <w:trPr>
          <w:trHeight w:val="46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  <w:t>Komplet wyposażenia dla 6 myjni: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i/>
                <w:i/>
                <w:i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i/>
                <w:i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transportowy z systemem sztywnego dokowania do oferowanych myjni dezynfektorów i zbiorniczkiem ociekowym, wyposażony w system blokowania wózka wsadowego na wózku transportowym – 8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na 6 szt. dużych tac instrumentowych o wymiarach  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>w zakresie długości i szerokości zgodnie z Załącznikiem  2.71 do SWZ i wysokości 165 mm.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, ramiona spryskujące zapewniające natrysk każdej mytej tacy od góry oraz od dołu-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na nie mniej niż 15 szt. dużych tac instrumentowych o 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 xml:space="preserve">wymiarach zgodnie z Załącznikiem  2.71 do SWZ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ramiona spryskujące zapewniające natrysk każdej mytej tacy od góry oraz od dołu, minimum 2 przyłącza Luerlock na każdym poziomie umożliwiające podłączenie adapterów do mycia narzędzi endoskopowych, 2 adaptery po minimum 7 przyłączy na wyposażeniu wózka 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na 12 szt. dużych tac instrumentowych o wymiarach  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>w zakresie długości i szerokości zgodnie z Załącznikiem  2.71 do SWZ i wysokości 100 mm.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mm, ramiona spryskujące zapewniające natrysk każdej mytej tacy od góry oraz od dołu, wyposażony w 30 przyłączy do mycia endoskopów sztywnych/narzędzi mikrochirurgicznych z kanałem roboczym 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, specjalny trzypoziomowy do mycia narzędzi na tacach do jednoczesnego mycia 6 tac o wymiarach maksymalnych 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>w zakresie długości i szerokości zgodnie z Załącznikiem  2.71 do SWZ i wysokości 80/140 mm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, wyposażony w min.100 przyłączy do mycia endoskopów sztywnych/narzędzi mikrochirurgicznych z kanałem roboczym – </w:t>
            </w:r>
            <w:r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  <w:t>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do osprzętu anestezjologicznego </w:t>
            </w: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  <w:t>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ózek załadowczy do pojemników sterylizacyjnych o pojemności min. 4 pojemników wielkości 1 STU (600x300x300 mm) z pokrywami – 2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ózek załadowczy do pojemników sterylizacyjnych o pojemności min. 6 pojemników wielkości 1/2 STU (600x300x150 mm) z pokrywami – 2 sztuki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wózek narzędziowy do narzędzi robotycznych ( robotów operacyjnych różnych producentów dostępnych na rynku w Polsce) górny poziom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                z przyłączami na minimum 2 szt modułów do narzędzi robotycznych, dolny poziom do umieszczenia kosza z instrumentami optycznymi lub tace narzędziowych o wymiarach minimum 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 xml:space="preserve">w zakresie długości i szerokości zgodnie z Załącznikiem  2.71 do SWZ i wysokości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70 mm – 1 sztu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 do mycia obuwia chirurgicznego rozmiar do 42 – 3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 do mycia obuwia chirurgicznego rozmiar do 48 – 3 sztuk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y system załadowczy dla myjni 15 tac – </w:t>
            </w:r>
            <w:r>
              <w:rPr>
                <w:rFonts w:eastAsia="SimSun;宋体"/>
                <w:color w:val="EE0000"/>
                <w:kern w:val="2"/>
                <w:sz w:val="22"/>
                <w:szCs w:val="22"/>
                <w:lang w:eastAsia="hi-IN" w:bidi="hi-IN"/>
              </w:rPr>
              <w:t>6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nośniki rolkowe  o pojemności min. 1 wózka załadowczego, z napędem elektrycznym oraz łatwymi w czyszczeniu elementami i powierzchni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integrowane rolki do wygodnego przesuwania koszy z wózka transportowego na stó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owa konstrukcja z możliwością rozbudowy,  połączona z myjnią na stałe, ale umożliwiając podjęcie prac konserwacyj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2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y system wyładowczy dla myjni 15 tac </w:t>
            </w:r>
            <w:r>
              <w:rPr>
                <w:rFonts w:eastAsia="SimSun;宋体"/>
                <w:color w:val="EE0000"/>
                <w:kern w:val="2"/>
                <w:sz w:val="22"/>
                <w:szCs w:val="22"/>
                <w:lang w:eastAsia="hi-IN" w:bidi="hi-IN"/>
              </w:rPr>
              <w:t>– 6 sztuk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nośniki rolkowe  o pojemności min. 1 wózka załadowczego, z napędem elektrycznym oraz łatwymi w czyszczeniu elementami i powierzchni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integrowane rolki do wygodnego przesuwania koszy z wózka transportowego na stó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dułowa konstrukcja z możliwością rozbudowy,  połączona z myjnią na stałe, ale umożliwiając podjęcie prac konserwacyj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3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Automatyczny system załadowczy dla myjni 30 tac – 1 sztu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58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przenośniki rolkowe  o pojemności min. 2 wózków załadowczych, z napędem elektrycznym oraz łatwymi w czyszczeniu elementami i powierzchni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58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zintegrowane rolki do wygodnego przesuwania koszy z wózka transportowego na stó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58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modułowa konstrukcja z możliwością rozbudowy,  połączona z myjnią na stałe, ale umożliwiając podjęcie prac konserwacyj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28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Automatyczny system wyładowczy dla myjni 30 tac – 1 sztuk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59.1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przenośniki rolkowe  o pojemności min. 2 wózków załadowczych, z napędem elektrycznym oraz łatwymi w czyszczeniu elementami i powierzchniami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59.2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zintegrowane rolki do wygodnego przesuwania koszy z wózka transportowego na stó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59.3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modułowa konstrukcja z możliwością rozbudowy,  połączona z myjnią na stałe, ale umożliwiając podjęcie prac konserwacyjnych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59.4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konany ze stali chromoniklowanej nie gorszej niż nr tworzywa 1.43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bidi="he-IL"/>
              </w:rPr>
            </w:pPr>
            <w:r>
              <w:rPr>
                <w:bCs/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 xml:space="preserve">Szkolenie w zakresie obsługi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5:10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9T12:39:00Z</dcterms:modified>
  <cp:revision>5</cp:revision>
  <dc:subject/>
  <dc:title>DZP</dc:title>
</cp:coreProperties>
</file>